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KARLA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Spring Time, a time for renewal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Lying on my, staring out of the window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The sun gleaming down, smiling at me proudly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Singing joyful tunes in my head that reminds me of spring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As I look out of the window, rain suddenly pours on me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A thunderbolt, lightning, rain that burns when it meets your skin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Karla is gone they say, Karla is gone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I tune everything out until my thoughts fade away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But I am able to feel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The feeling haunts me, lingering on skin like spider webs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Spiders crawling up my spine and tip-toeing up my arms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The joyous environment fades away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The horrendous images rewind within my thoughts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Despair gnaws a my flesh as I walk down the isle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The walk of doom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An eternity seems to drift by as I reach the coffin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My eyes meet her motionless body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Pain bubbles in the pit of my stomach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Unable to contain composure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  <w:t>I pour into tea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2:31:00Z</dcterms:created>
  <dc:creator>Virginia Beach City Public Schools</dc:creator>
  <dc:description/>
  <cp:keywords/>
  <dc:language>en-US</dc:language>
  <cp:lastModifiedBy>Virginia Beach City Public Schools</cp:lastModifiedBy>
  <dcterms:modified xsi:type="dcterms:W3CDTF">2008-06-09T22:44:00Z</dcterms:modified>
  <cp:revision>1</cp:revision>
  <dc:subject/>
  <dc:title>KARLA</dc:title>
</cp:coreProperties>
</file>